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人民防空办公室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宁城县人民防空拆除人防通信、警报设施行政许可审批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人民防空法》第三十七五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内蒙古自治区实施《中华人民共和国人民防空法》办法第二十四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b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企业法人、事业单位法人、社会团体法人、其他组织等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组织勘验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人民防空警报通信设施拆迁申请表》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单位法人证照、介绍信和个人有效身份证件（复印件一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相关管理部门出具的地面建筑物拆迁改造证明文件（复印件一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拆除人民防空警报设施的补建或补偿方案（复印件一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3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07:3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