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医政药政股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动物防疫条件合格证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动物防疫法》第二十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动物防疫条件审查办法》第二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凡拟在宁城县境内从事</w:t>
      </w:r>
      <w:r>
        <w:rPr>
          <w:rFonts w:cs="Times New Roman"/>
          <w:b w:val="false"/>
          <w:kern w:val="2"/>
          <w:sz w:val="30"/>
          <w:szCs w:val="30"/>
        </w:rPr>
        <w:t>动物饲养场（小区）、动物屠宰加工场、动物隔离场、 动物和动物产品无害化处理场、经营动物及产品的集贸市场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审批条件应按照农业部</w:t>
      </w:r>
      <w:r>
        <w:rPr>
          <w:rFonts w:cs="Times New Roman"/>
          <w:b w:val="false"/>
          <w:kern w:val="2"/>
          <w:sz w:val="30"/>
          <w:szCs w:val="30"/>
        </w:rPr>
        <w:t>2010</w:t>
      </w:r>
      <w:r>
        <w:rPr>
          <w:rFonts w:cs="Times New Roman"/>
          <w:b w:val="false"/>
          <w:kern w:val="2"/>
          <w:sz w:val="30"/>
          <w:szCs w:val="30"/>
        </w:rPr>
        <w:t>年第</w:t>
      </w:r>
      <w:r>
        <w:rPr>
          <w:rFonts w:cs="Times New Roman"/>
          <w:b w:val="false"/>
          <w:kern w:val="2"/>
          <w:sz w:val="30"/>
          <w:szCs w:val="30"/>
        </w:rPr>
        <w:t>7</w:t>
      </w:r>
      <w:r>
        <w:rPr>
          <w:rFonts w:cs="Times New Roman"/>
          <w:b w:val="false"/>
          <w:kern w:val="2"/>
          <w:sz w:val="30"/>
          <w:szCs w:val="30"/>
        </w:rPr>
        <w:t>号令《动物防疫条件审核办法》具体审核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验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申办单位及场所的基本情况（或简介）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场所地理位置图、各功能区布局平面图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土地使用证明（乡镇政府或土地所盖章）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管理制度材料（特别是防疫制度文本等材料）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动物防疫条件自查表和总结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申办单位管理及防疫人员身份、资质和健康证明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>、建设项目环境影响登记表或环评报告书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spacing w:lineRule="exact" w:line="5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9-14T16:48:00Z</cp:lastPrinted>
  <dcterms:modified xsi:type="dcterms:W3CDTF">2017-07-20T17:11:46Z</dcterms:modified>
  <cp:revision>2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