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国土资源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土地利用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乡镇企业、乡镇公共设施及公益事业用地登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《中华人民共和国物权法》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《中华人民共和国土地管理法》；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《中华人民共和国乡镇企业法》。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59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/>
          <w:sz w:val="30"/>
          <w:szCs w:val="30"/>
        </w:rPr>
        <w:t>乡镇企业、乡镇公共设施及公益事业用地登记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初审→审核→签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建设单位（个人）用地申请书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联合（入股）兴办企业的需联合用地协议书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建设项目立项批复并附具上级主管部门意见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拟占土地勘测定界图（原件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用地补偿协议、支付补偿凭证或证明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建设用地规划许可证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乡镇企业用地协议书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土地利用总体规划图、现状图（局部图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联合兴办企业的用地单位需提供营业执照，个人需提供身份证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个人占用本村组土地用地的需提供个人身份证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占用农用地的需办理农用地转用手续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、乡镇政府审批申报文件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注</w:t>
      </w:r>
      <w:r>
        <w:rPr>
          <w:rFonts w:cs="宋体" w:ascii="宋体" w:hAnsi="宋体"/>
          <w:sz w:val="30"/>
          <w:szCs w:val="30"/>
        </w:rPr>
        <w:t xml:space="preserve">: </w:t>
      </w:r>
      <w:r>
        <w:rPr>
          <w:rFonts w:ascii="宋体" w:hAnsi="宋体" w:cs="宋体"/>
          <w:sz w:val="30"/>
          <w:szCs w:val="30"/>
        </w:rPr>
        <w:t>由乡镇国土资源所统一上报，前置条件县国土资源局有该年度的占用耕地计划指标，咨询窗口无用地指标不予接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不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52:00Z</dcterms:created>
  <dc:creator>高中丰</dc:creator>
  <dc:description/>
  <dc:language>en-US</dc:language>
  <cp:lastModifiedBy>lenovo</cp:lastModifiedBy>
  <dcterms:modified xsi:type="dcterms:W3CDTF">2017-07-21T00:03:28Z</dcterms:modified>
  <cp:revision>5</cp:revision>
  <dc:subject/>
  <dc:title>单位名称：宁城县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