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土资源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地籍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国有土地使用权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《中华人民共和国物权法》第九条、十一条之规定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《中华人民共和国土地管理法》第十一条之规定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《中华人民共和国城市房地产管理法》第六十条之规定、第六十一条之规定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《中华人民共和国土地管理法实施条例》第三条、第四条、第五条之规定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内蒙古自治区实施《中华人民共和国土地管理法》第六条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之规定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《土地登记办法》。</w:t>
      </w:r>
      <w:r>
        <w:rPr>
          <w:rFonts w:cs="宋体" w:ascii="宋体" w:hAnsi="宋体"/>
          <w:sz w:val="30"/>
          <w:szCs w:val="30"/>
        </w:rPr>
        <w:tab/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</w:t>
      </w:r>
      <w:r>
        <w:rPr>
          <w:rFonts w:cs="宋体"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国有土地使用权初始登记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初审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土地登记申请书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申请人身份证明材料复印件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（是自然人的，提供个人身份证或户籍证明；是法人的提供单位法人证明和法人代表身份证明；土地登记申请人的《营业执照》、组织机构代码证（核实原件收复印件）</w:t>
      </w:r>
      <w:r>
        <w:rPr>
          <w:rFonts w:cs="宋体" w:ascii="宋体" w:hAnsi="宋体"/>
          <w:sz w:val="30"/>
          <w:szCs w:val="30"/>
        </w:rPr>
        <w:t>;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土地登记委托书及委托人和代理人的身份证明材料复印件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（核实原件，收复印件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地籍调查表、宗地图及宗地界址坐标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（可委托有资质的代理机构进行地籍调查获得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地上附着物权属证明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（存量建设用地办理登记手续提供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土地权属证明材料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《国有建设用地使用权出让合同》、《国有建设用地使用权转让合同》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国有建设用地使用权出让金全部缴纳完毕的凭证复印件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有关税费的缴纳凭证复印件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（包括土地出让契税凭证）；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收费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价费（</w:t>
      </w:r>
      <w:r>
        <w:rPr>
          <w:rFonts w:cs="宋体" w:ascii="宋体" w:hAnsi="宋体"/>
          <w:sz w:val="30"/>
          <w:szCs w:val="30"/>
        </w:rPr>
        <w:t>1996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62</w:t>
      </w:r>
      <w:r>
        <w:rPr>
          <w:rFonts w:ascii="宋体" w:hAnsi="宋体" w:cs="宋体"/>
          <w:sz w:val="30"/>
          <w:szCs w:val="30"/>
        </w:rPr>
        <w:t>号文件：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平方米以内收</w:t>
      </w:r>
      <w:r>
        <w:rPr>
          <w:rFonts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元，每增加</w:t>
      </w:r>
      <w:r>
        <w:rPr>
          <w:rFonts w:cs="宋体" w:ascii="宋体" w:hAnsi="宋体"/>
          <w:sz w:val="30"/>
          <w:szCs w:val="30"/>
        </w:rPr>
        <w:t>500</w:t>
      </w:r>
      <w:r>
        <w:rPr>
          <w:rFonts w:ascii="宋体" w:hAnsi="宋体" w:cs="宋体"/>
          <w:sz w:val="30"/>
          <w:szCs w:val="30"/>
        </w:rPr>
        <w:t>平方米以内加收</w:t>
      </w:r>
      <w:r>
        <w:rPr>
          <w:rFonts w:cs="宋体" w:ascii="宋体" w:hAnsi="宋体"/>
          <w:sz w:val="30"/>
          <w:szCs w:val="30"/>
        </w:rPr>
        <w:t>40</w:t>
      </w:r>
      <w:r>
        <w:rPr>
          <w:rFonts w:ascii="宋体" w:hAnsi="宋体" w:cs="宋体"/>
          <w:sz w:val="30"/>
          <w:szCs w:val="30"/>
        </w:rPr>
        <w:t>元，最高不超过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47:00Z</dcterms:created>
  <dc:creator>高中丰</dc:creator>
  <dc:description/>
  <dc:language>en-US</dc:language>
  <cp:lastModifiedBy>lenovo</cp:lastModifiedBy>
  <dcterms:modified xsi:type="dcterms:W3CDTF">2017-07-21T00:02:53Z</dcterms:modified>
  <cp:revision>5</cp:revision>
  <dc:subject/>
  <dc:title>单位名称：宁城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