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黑体"/>
          <w:color w:val="000000"/>
          <w:w w:val="90"/>
          <w:kern w:val="0"/>
          <w:sz w:val="30"/>
          <w:szCs w:val="30"/>
        </w:rPr>
        <w:t>烟叶税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烟叶税暂行条例》第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6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537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烟叶税纳税人依照税收法律法规及相关规定确定的申报期限、申报内容，就其应税项目如实向税务机关申报缴纳烟叶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《烟叶税纳税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（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）《烟叶收购情况表》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59:00Z</dcterms:created>
  <dc:creator>XZJD</dc:creator>
  <dc:description/>
  <dc:language>en-US</dc:language>
  <cp:lastModifiedBy>lenovo</cp:lastModifiedBy>
  <dcterms:modified xsi:type="dcterms:W3CDTF">2017-07-20T23:55:31Z</dcterms:modified>
  <cp:revision>3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