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耕地占用税申报</w:t>
      </w:r>
    </w:p>
    <w:p>
      <w:pPr>
        <w:pStyle w:val="Normal"/>
        <w:jc w:val="left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ascii="宋体" w:hAnsi="宋体"/>
          <w:color w:val="000000"/>
          <w:w w:val="90"/>
          <w:kern w:val="0"/>
          <w:sz w:val="32"/>
          <w:szCs w:val="32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耕地占用税暂行条例》第</w:t>
      </w: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耕地占用税暂行条例》第</w:t>
      </w:r>
      <w:r>
        <w:rPr>
          <w:rFonts w:cs="Times New Roman"/>
          <w:b w:val="false"/>
          <w:kern w:val="2"/>
          <w:sz w:val="30"/>
          <w:szCs w:val="30"/>
        </w:rPr>
        <w:t>12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耕地占用税纳税人依照税收法律法规及相关规定，在获准占用耕地收到土地管理部门的通知之日起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 xml:space="preserve"> 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0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日内向税务机关申报缴纳耕地占用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《耕地占用税纳税申报表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纳税人身份证明原件及复印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——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内地居民，应提供内地居民身份证明（含居民身份证、居民户口簿、居住证、暂住证、军人证、武警证或其他内地居民身份证明，只需要提供其中任意一种）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——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香港、澳门特别行政区，台湾地区居民，应提供入境的身份证明和居留证明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——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外国人，应提供入境的身份证明（护照）和居留证明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——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组织机构，应提供《组织机构代码证书》或者税务登记证或者其他有效机构证明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——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驻外使领馆工作人员，应提供中华人民共和国驻外使领馆出具的《驻外使领馆人员身份证明》第三联以及本人有效护照的原件及复印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农用地转用审批文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4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享受耕地占用税优惠的，应提供减免耕地占用税证明材料原件及复印件。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5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未经批准占用耕地的，应提供实际占用耕地的相关证明的材料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55:00Z</dcterms:created>
  <dc:creator>XZJD</dc:creator>
  <dc:description/>
  <dc:language>en-US</dc:language>
  <cp:lastModifiedBy>lenovo</cp:lastModifiedBy>
  <dcterms:modified xsi:type="dcterms:W3CDTF">2017-07-20T23:50:37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