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个人独资企业分支机构情况备案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个人独资企业登记管理办法》第二十七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个人独资企业应当在其分支机构经核准设立、变更或者注销登记后</w:t>
      </w:r>
      <w:r>
        <w:rPr>
          <w:rFonts w:cs="Times New Roman"/>
          <w:b w:val="false"/>
          <w:kern w:val="2"/>
          <w:sz w:val="30"/>
          <w:szCs w:val="30"/>
        </w:rPr>
        <w:t>15</w:t>
      </w:r>
      <w:r>
        <w:rPr>
          <w:rFonts w:cs="Times New Roman"/>
          <w:b w:val="false"/>
          <w:kern w:val="2"/>
          <w:sz w:val="30"/>
          <w:szCs w:val="30"/>
        </w:rPr>
        <w:t>日内，将登记情况报该分支机构隶属的个人独资企业的登记机关备案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《个人独资企业登记（备案）申请书》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《个人独资企业投资人委托代理人的委托书》原件及代理人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隶属企业营业执照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分支机构营业执照副本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即时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