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个体户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个体工商户管理办法》第十六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个体工商户条例》第十二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取得营业执照的个体工商户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申请人签署的个体工商户注销登记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营业执照正副本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申请人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