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企业法人分立、合并、迁移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企业法人登记管理条例》第十九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企业法人登记管理条例施行细则》第四十一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企业法人因分立而保留的企业应当申请办理变更登记；因分立而新办的企业应当申请开业登记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证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企业法人因分立而保留的企业，参照企业法人变更登记提交材料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企业法人因分立而新设的企业，参照企业法人设立登记提交材料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主管单位（投资人）提交企业分立的文件原件。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这里所列的提交材料目录为非公司企业法人登记所需的材料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Administrator</cp:lastModifiedBy>
  <cp:lastPrinted>2015-08-24T14:41:00Z</cp:lastPrinted>
  <dcterms:modified xsi:type="dcterms:W3CDTF">2017-07-21T0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