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企业法人分立、合并、迁移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企业法人登记管理条例》第十九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企业法人登记管理条例施行细则》第四十二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企业法人迁移（跨原登记主管机关管辖地），应当在主管部门或者审批机关批准后</w:t>
      </w:r>
      <w:r>
        <w:rPr>
          <w:rFonts w:cs="宋体;SimSun" w:ascii="宋体;SimSun" w:hAnsi="宋体;SimSun"/>
          <w:sz w:val="30"/>
          <w:szCs w:val="30"/>
        </w:rPr>
        <w:t>30</w:t>
      </w:r>
      <w:r>
        <w:rPr>
          <w:rFonts w:ascii="宋体;SimSun" w:hAnsi="宋体;SimSun" w:cs="宋体;SimSun"/>
          <w:sz w:val="30"/>
          <w:szCs w:val="30"/>
        </w:rPr>
        <w:t>日内，向原登记主管机关申请办理迁移手续并凭迁移证明和有关部门的批准文件，向新地址所在地登记主管机关申请变更登记。</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企业法人迁入</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第一步需提交材料：</w:t>
      </w:r>
    </w:p>
    <w:p>
      <w:pPr>
        <w:pStyle w:val="Normal"/>
        <w:ind w:firstLine="9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迁入申请原件；</w:t>
      </w:r>
    </w:p>
    <w:p>
      <w:pPr>
        <w:pStyle w:val="Normal"/>
        <w:ind w:firstLine="9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指定代表或者共同委托代理人授权委托书》原件及代理人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9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企业营业执照副本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第二步材料：</w:t>
      </w:r>
    </w:p>
    <w:p>
      <w:pPr>
        <w:pStyle w:val="Normal"/>
        <w:ind w:firstLine="9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企业档案原件；</w:t>
      </w:r>
    </w:p>
    <w:p>
      <w:pPr>
        <w:pStyle w:val="Normal"/>
        <w:ind w:firstLine="9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参照企业法人变更登记提交相应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企业法人迁出的，需提交：</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迁出申请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指定代表或者共同委托代理人授权委托书》原件及代理人身份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新址所在地登记主管机关出具的迁入意见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营业执照副本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这里所列的提交材料目录为非公司企业法人登记所需的材料。</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Administrator</cp:lastModifiedBy>
  <cp:lastPrinted>2015-08-24T14:41:00Z</cp:lastPrinted>
  <dcterms:modified xsi:type="dcterms:W3CDTF">2017-07-21T0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