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企业集团修改章程备案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企业集团登记管理暂行规定》第十七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企业集团修改章程，应当向登记主管机关申请备案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办结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公司登记（备案）申请书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指定代表或者共同委托代理人授权委托书原件及其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股东会决议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、新章程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、营业执照副本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Administrator</cp:lastModifiedBy>
  <cp:lastPrinted>2015-08-24T14:41:00Z</cp:lastPrinted>
  <dcterms:modified xsi:type="dcterms:W3CDTF">2017-07-21T0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