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公司变更补换证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公司登记管理条例》第五十九条、第六十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公司根据业务需要，可以向登记机关申请核发若干营业执照副本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营业执照遗失或者毁坏的，公司应当在公司登记机关指定的报刊上声明作废，申请补领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发证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公司增</w:t>
      </w:r>
      <w:r>
        <w:rPr>
          <w:rFonts w:ascii="宋体;SimSun" w:hAnsi="宋体;SimSun"/>
          <w:sz w:val="30"/>
          <w:szCs w:val="30"/>
        </w:rPr>
        <w:t>/</w:t>
      </w:r>
      <w:r>
        <w:rPr>
          <w:rFonts w:ascii="宋体;SimSun" w:hAnsi="宋体;SimSun"/>
          <w:sz w:val="30"/>
          <w:szCs w:val="30"/>
        </w:rPr>
        <w:t>补</w:t>
      </w:r>
      <w:r>
        <w:rPr>
          <w:rFonts w:ascii="宋体;SimSun" w:hAnsi="宋体;SimSun"/>
          <w:sz w:val="30"/>
          <w:szCs w:val="30"/>
        </w:rPr>
        <w:t>/</w:t>
      </w:r>
      <w:r>
        <w:rPr>
          <w:rFonts w:ascii="宋体;SimSun" w:hAnsi="宋体;SimSun"/>
          <w:sz w:val="30"/>
          <w:szCs w:val="30"/>
        </w:rPr>
        <w:t>换证申请书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营业执照遗失的，提交刊登遗失声明的报样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更换营业执照的，提交营业执照正副本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、申请增加营业执照，提交营业执照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/>
      </w:pP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《指定代表或者共同委托代理人授权委托书》原件及指定代表或委托代理人的身份证件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。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注：依照《公司法》在我辖区内设立的有限责任公司适用本指南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