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分公司注销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color w:val="FF0000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中华人民共和国公司登记管理条例》第四十九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分公司被公司撤销、依法责令关闭、吊销营业执照的，公司应当自决定作出之日起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日内该分公司的公司登记机关申请注销登记。</w:t>
      </w:r>
    </w:p>
    <w:p>
      <w:pPr>
        <w:pStyle w:val="Normal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办结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《分公司登记申请书》原件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《指定代表或者共同委托代理人授权委托书》原件及指定代表或委托代理人的身份证件复印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分公司被总公司撤销的，提交总公司关于撤销分公司的决定原件；被依法责令关闭的，提交责令关闭的文件原件；被公司登记机关依法吊销营业执照的，提交公司登记机关吊销营业执照的决定原件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分公司营业执照正、副本原件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清税证明原件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5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mycomputer</cp:lastModifiedBy>
  <cp:lastPrinted>2015-08-24T14:41:00Z</cp:lastPrinted>
  <dcterms:modified xsi:type="dcterms:W3CDTF">2017-07-21T0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