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合伙企业分支机构变更、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合伙企业登记管理办法》第三十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合伙企业决定撤销分支机构或者经营期限到期的，应当向分支机构所在地的企业登记机关申请注销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《个人独资（合伙）企业分支机构登记申请书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全体合伙人签署的注销分支机构决定书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执行事务合伙人（含委派代表）指定的代表或者委托的代理人的委托书原件及其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分支机构营业执照正、副本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税务机关出具的清税证明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国家工商行政管理总局规定提交的其他文件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