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章程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公司登记管理条例》第三十七条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公司章程（不涉及登记事项变化）发生变动的需向登记机关申请备案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公司登记（备案）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指定代表或者共同委托代理人授权委托书原件及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股东会决议或者股东决定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新章程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