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企业信息公示联络员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企业信息公示暂行条例》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企业无企业信息联络员或者联络员发生变动的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企业信息公示联络员备案申请表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指定代表或者共同委托人代理人的证明原件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联络员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