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股权出质登记服务指南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股权出质登记管理办法》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以持有的有限责任公司和股份有限公司股权出质，办理出质登记，已在证券登记结算机构登记的股份有限公司除外。申请出质登记的股权应当是依法可以转让和出质的股权。对于已经被人民法院冻结的股权，在解除冻结之前，不得申请办理股权出质登记。以外商投资的公司的股权出质的，应当经原公司设立审批机关批准后方可办理出质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股权出质设立登记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指定代表或者共同委托代理人证明原件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记载有出质人姓名（名称）及其出资额的有限责任公司股东名册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或者出质人持有的股份公司股票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color w:val="FF0000"/>
          <w:sz w:val="30"/>
          <w:szCs w:val="30"/>
        </w:rPr>
        <w:t>4</w:t>
      </w:r>
      <w:r>
        <w:rPr>
          <w:rFonts w:ascii="宋体;SimSun" w:hAnsi="宋体;SimSun"/>
          <w:color w:val="FF0000"/>
          <w:sz w:val="30"/>
          <w:szCs w:val="30"/>
        </w:rPr>
        <w:t>、质权合同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出质人、质权人主体资格证明或者自然人身份证明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国家工商行政管理总局要求提交的其他材料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