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公司董事、监事、经理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公司登记管理条例》第三十八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公司董事、监事、经理发生变动的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公司登记（备案）申请书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指定代表或者共同委托代理人授权委托书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股东会决议或者股东决定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新董事、监事、经理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6-05-23T16:41:00Z</cp:lastPrinted>
  <dcterms:modified xsi:type="dcterms:W3CDTF">2017-07-21T0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