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sz w:val="30"/>
          <w:szCs w:val="30"/>
        </w:rPr>
        <w:t>抵押权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b w:val="false"/>
          <w:b w:val="false"/>
          <w:color w:val="FF6600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5</w:t>
      </w:r>
      <w:r>
        <w:rPr>
          <w:b w:val="false"/>
          <w:sz w:val="30"/>
          <w:szCs w:val="30"/>
        </w:rPr>
        <w:t>、《城市房地产抵押管理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color w:val="FF66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定→发证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登记申请书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申请人的身份证明原件及复印件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房屋所有权证书原件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抵押合同原件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主债权合同原件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其他必要材料（视具体申请登记事项而定）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49:00Z</dcterms:created>
  <dc:creator>User</dc:creator>
  <dc:description/>
  <dc:language>en-US</dc:language>
  <cp:lastModifiedBy>lenovo</cp:lastModifiedBy>
  <dcterms:modified xsi:type="dcterms:W3CDTF">2017-07-20T23:57:23Z</dcterms:modified>
  <cp:revision>9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