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抵押权转移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5</w:t>
      </w:r>
      <w:r>
        <w:rPr>
          <w:b w:val="false"/>
          <w:sz w:val="30"/>
          <w:szCs w:val="30"/>
        </w:rPr>
        <w:t>、《城市房地产抵押管理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：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登记申请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申请人的身份证明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房屋他项权利证书（原件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房屋抵押权发生转移的证明材料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其他必要材料（视具体申请登记事项而定）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14:00Z</dcterms:created>
  <dc:creator>User</dc:creator>
  <dc:description/>
  <dc:language>en-US</dc:language>
  <cp:lastModifiedBy>lenovo</cp:lastModifiedBy>
  <dcterms:modified xsi:type="dcterms:W3CDTF">2017-07-20T23:57:51Z</dcterms:modified>
  <cp:revision>12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