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森林病虫害防治检疫站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森林植物检疫证核发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植物检疫条例》第三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植物检疫条例实施细则（林业部分）》第十四条、第十七条、第十八条、第十九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境内应实施检疫的森林植物及其产品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产地检疫合格证或森林植物检疫证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调运检疫报检单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森林植物及其产品运输申请表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调运（承办）人身份证原件及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1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暂不收费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6:26Z</dcterms:modified>
  <cp:revision>3</cp:revision>
  <dc:subject/>
  <dc:title>单位名称：宁城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