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基金会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基金会管理条例》第十五条　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ascii="Arial" w:hAnsi="Arial" w:cs="Arial"/>
          <w:b w:val="false"/>
          <w:color w:val="333333"/>
          <w:sz w:val="30"/>
          <w:szCs w:val="30"/>
        </w:rPr>
        <w:t>基金会、基金会分支机构、基金会代表机构和境外基金会代表机构的登记事项需要变更的，应当向登记管理机关申请变更登记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名称变更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）、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</w:rPr>
        <w:t>、加盖公章的基金会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基金会变更登记申请表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《基金会法人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住所变更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</w:rPr>
        <w:t>、加盖公章的基金会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基金会变更登记申请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（</w:t>
      </w:r>
      <w:r>
        <w:rPr>
          <w:rFonts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）、</w:t>
      </w:r>
      <w:r>
        <w:rPr>
          <w:rFonts w:ascii="宋体" w:hAnsi="宋体" w:cs="宋体"/>
          <w:sz w:val="30"/>
          <w:szCs w:val="30"/>
        </w:rPr>
        <w:t>新住所使用权证明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《基金会法人登记证书》正、副本原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法定代表人变更：</w:t>
      </w:r>
    </w:p>
    <w:p>
      <w:pPr>
        <w:pStyle w:val="Normal"/>
        <w:ind w:firstLine="6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、</w:t>
      </w:r>
      <w:r>
        <w:rPr>
          <w:rFonts w:ascii="宋体" w:hAnsi="宋体" w:cs="宋体"/>
          <w:bCs/>
          <w:sz w:val="30"/>
          <w:szCs w:val="30"/>
        </w:rPr>
        <w:t>加盖公章并有原法定代表人签字的变更登记申请书原件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ascii="宋体" w:hAnsi="宋体" w:cs="宋体"/>
          <w:bCs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</w:rPr>
        <w:t>、加盖公章的基金会理事会会议纪要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、基金会变更登记申请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）、基金会理事、监事变动申请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）、基金会法定代表人登记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）、基金会理事、监事备案表一式两份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）、审计报告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）、秘书长专职承诺书一式两份；</w:t>
      </w:r>
    </w:p>
    <w:p>
      <w:pPr>
        <w:pStyle w:val="Normal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）、《基金会法人登记证书》正、副本原件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49Z</dcterms:modified>
  <cp:revision>7</cp:revision>
  <dc:subject/>
  <dc:title>单位名称：宁城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