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民办非企业单位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民办非企业单位登记管理暂行条例》第十六条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民办非企业单位有下列情形之一的，必须申请注销登记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章程规定的解散事由出现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不再具备民办非企业单位成立登记应具备的条件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宗旨发生根本变化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由于其他变更原因，出现与原登记管理机关管辖范围不一致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作为分立母体的民办非企业单位因分立而解散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作为合并源的民办非企业单位因合并而解散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民办非企业单位原业务主管单位不再担当其业务主管单位，且在</w:t>
      </w:r>
      <w:r>
        <w:rPr>
          <w:rFonts w:cs="宋体" w:ascii="宋体" w:hAnsi="宋体"/>
          <w:sz w:val="30"/>
          <w:szCs w:val="30"/>
        </w:rPr>
        <w:t>90</w:t>
      </w:r>
      <w:r>
        <w:rPr>
          <w:rFonts w:ascii="宋体" w:hAnsi="宋体" w:cs="宋体"/>
          <w:sz w:val="30"/>
          <w:szCs w:val="30"/>
        </w:rPr>
        <w:t>日内找不到新的业务主管单位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有关行政管理机关根据法律、行政法规规定认为需要注销的；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、其他原因需要解散的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民办非企业单位注销申请书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加盖公章的会议纪要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民办非企业单位注销登记表一式一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债权债务公告报纸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清算报告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7:55Z</dcterms:modified>
  <cp:revision>6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