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社会团体注销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社会团体登记管理条例》第二十一条　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社会团体有下列情形之一的，应当在业务主管单位审查同意后，向登记管理机关申请注销登记：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完成社会团体章程规定的宗旨的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自行解散的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分立、合并的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由于其他原因终止的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社会团体注销申请书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加盖公章的社会团体理事会会议纪要复印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社会团体注销登记表一式一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333333"/>
          <w:sz w:val="30"/>
          <w:szCs w:val="30"/>
        </w:rPr>
        <w:t>4</w:t>
      </w:r>
      <w:r>
        <w:rPr>
          <w:rFonts w:ascii="宋体" w:hAnsi="宋体" w:cs="宋体"/>
          <w:color w:val="333333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债权债务公告报纸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有资质的会计师事务所出具的清算报告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2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8:18Z</dcterms:modified>
  <cp:revision>5</cp:revision>
  <dc:subject/>
  <dc:title>单位名称：宁城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