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28"/>
          <w:szCs w:val="28"/>
        </w:rPr>
        <w:t>宁城县社会保险事业管理局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养老保险个人权益记录邮寄查询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社会保险法》第七十四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社会保险个人权益记录管理办法》第三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社会保险个人权益记录管理办法》第十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《社会保险个人权益记录管理办法》第十五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、《社会保险个人权益记录管理办法》第十六条。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核范围和条件：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、在我县参加企业职工养老保险的单位参保职工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、在我县参加企业职工养老保险的灵活就业参保人员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3</w:t>
      </w:r>
      <w:r>
        <w:rPr>
          <w:rFonts w:ascii="宋体" w:hAnsi="宋体"/>
          <w:bCs/>
          <w:sz w:val="30"/>
          <w:szCs w:val="30"/>
        </w:rPr>
        <w:t>、符合养老保险关系转移条件的转入、转出人员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iCs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、参保人员参保缴费税票、身份证复印件</w:t>
      </w: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份，以及参保人员详细住址、联系方式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、用人单位介绍信及经办人身份证、邮寄地址、联系方式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i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iCs/>
          <w:sz w:val="30"/>
          <w:szCs w:val="30"/>
        </w:rPr>
        <w:t>不收费</w:t>
      </w:r>
    </w:p>
    <w:p>
      <w:pPr>
        <w:pStyle w:val="Normal"/>
        <w:rPr>
          <w:rFonts w:ascii="宋体" w:hAnsi="宋体"/>
          <w:iCs/>
          <w:sz w:val="30"/>
          <w:szCs w:val="30"/>
        </w:rPr>
      </w:pPr>
      <w:r>
        <w:rPr>
          <w:rFonts w:ascii="宋体" w:hAnsi="宋体"/>
          <w:i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6-04-18T16:07:00Z</cp:lastPrinted>
  <dcterms:modified xsi:type="dcterms:W3CDTF">2017-07-20T17:04:57Z</dcterms:modified>
  <cp:revision>9</cp:revision>
  <dc:subject/>
  <dc:title>单位名称：宁城县社会保险事业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