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28"/>
          <w:szCs w:val="28"/>
        </w:rPr>
        <w:t>宁城县社会保险事业管理局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社会保险变更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社会保险法》第五十七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社会保险登记管理暂行办法》第九条。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核范围和条件：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rFonts w:ascii="宋体" w:hAnsi="宋体"/>
          <w:sz w:val="30"/>
          <w:szCs w:val="30"/>
        </w:rPr>
        <w:t>本县内所有符合法律规定并参加社会保险的机关、企事业单位、社会团体、个体工商户、其他用人单位及灵活就业人员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用人单位变更后的营业执照、组织机构代码证、税务登记证、法人身份证（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个人需提供公安部门出具的户籍证明或重复户口注销证明原件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0T17:04:28Z</dcterms:modified>
  <cp:revision>4</cp:revision>
  <dc:subject/>
  <dc:title>单位名称：宁城县社会保险事业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